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6-2017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ins w:id="0" w:author="hoho" w:date="2016-05-15T22:13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t>省</w:t>
        </w:r>
      </w:ins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重大科技成果产业化扶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  <w:ins w:id="7" w:author="广东" w:date="2016-05-15T18:44:00Z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项</w:t>
      </w:r>
      <w:del w:id="1" w:author="hoho" w:date="2016-07-17T21:15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delText>资</w:delText>
        </w:r>
      </w:del>
      <w:del w:id="2" w:author="hoho" w:date="2016-07-17T21:15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delText>金</w:delText>
        </w:r>
      </w:del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（跟投国家项目</w:t>
      </w:r>
      <w:ins w:id="3" w:author="俞锐" w:date="2016-07-18T15:07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t>方向</w:t>
        </w:r>
      </w:ins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）申报指南</w:t>
      </w:r>
      <w:ins w:id="4" w:author="俞锐" w:date="2016-07-18T15:07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t>（</w:t>
        </w:r>
      </w:ins>
      <w:ins w:id="5" w:author="hoho" w:date="2016-07-17T21:20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t>稿</w:t>
        </w:r>
      </w:ins>
      <w:ins w:id="6" w:author="俞锐" w:date="2016-07-18T15:07:00Z">
        <w:r>
          <w:rPr>
            <w:rFonts w:ascii="方正小标宋简体" w:hAnsi="方正小标宋简体" w:cs="方正小标宋简体" w:eastAsia="方正小标宋简体"/>
            <w:sz w:val="36"/>
            <w:szCs w:val="36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;楷体_GB2312" w:hAnsi="楷体;楷体_GB2312" w:eastAsia="楷体;楷体_GB2312" w:cs="楷体;楷体_GB2312"/>
          <w:sz w:val="32"/>
          <w:szCs w:val="32"/>
          <w:lang w:val="en-US" w:eastAsia="zh-CN"/>
          <w:del w:id="9" w:author="hoho" w:date="2016-07-17T21:18:00Z"/>
        </w:rPr>
      </w:pPr>
      <w:del w:id="8" w:author="hoho" w:date="2016-07-17T21:18:00Z">
        <w:r>
          <w:rPr>
            <w:rFonts w:ascii="楷体;楷体_GB2312" w:hAnsi="楷体;楷体_GB2312" w:cs="楷体;楷体_GB2312" w:eastAsia="楷体;楷体_GB2312"/>
            <w:sz w:val="32"/>
            <w:szCs w:val="32"/>
            <w:lang w:val="en-US" w:eastAsia="zh-CN"/>
          </w:rPr>
          <w:delText>（根据省相关部门意见修改稿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0"/>
          <w:lang w:val="en-US" w:eastAsia="zh-CN"/>
        </w:rPr>
      </w:pPr>
      <w:ins w:id="10" w:author="hoho" w:date="2016-05-15T22:14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 xml:space="preserve">   </w:t>
        </w:r>
      </w:ins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20"/>
          <w:lang w:val="en-US" w:eastAsia="zh-CN"/>
        </w:rPr>
        <w:t>项目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1</w:t>
      </w:r>
      <w:ins w:id="11" w:author="陈小刚" w:date="2016-05-20T16:1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20"/>
            <w:lang w:val="en-US" w:eastAsia="zh-CN"/>
          </w:rPr>
          <w:t>5</w:t>
        </w:r>
      </w:ins>
      <w:ins w:id="12" w:author="陈小刚" w:date="2016-05-20T16:1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20"/>
            <w:lang w:val="en-US" w:eastAsia="zh-CN"/>
          </w:rPr>
          <w:t>年</w:t>
        </w:r>
      </w:ins>
      <w:ins w:id="13" w:author="陈小刚" w:date="2016-05-20T16:1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20"/>
            <w:lang w:val="en-US" w:eastAsia="zh-CN"/>
          </w:rPr>
          <w:t>10</w:t>
        </w:r>
      </w:ins>
      <w:ins w:id="14" w:author="陈小刚" w:date="2016-05-20T16:1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20"/>
            <w:lang w:val="en-US" w:eastAsia="zh-CN"/>
          </w:rPr>
          <w:t>月</w:t>
        </w:r>
      </w:ins>
      <w:ins w:id="15" w:author="陈小刚" w:date="2016-05-12T14:3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20"/>
            <w:lang w:val="en-US" w:eastAsia="zh-CN"/>
          </w:rPr>
          <w:t>-</w:t>
        </w:r>
      </w:ins>
      <w:r>
        <w:rPr>
          <w:rFonts w:eastAsia="仿宋_GB2312" w:cs="仿宋_GB2312" w:ascii="仿宋_GB2312" w:hAnsi="仿宋_GB2312"/>
          <w:b w:val="false"/>
          <w:bCs w:val="false"/>
          <w:sz w:val="32"/>
          <w:szCs w:val="20"/>
          <w:lang w:val="en-US" w:eastAsia="zh-CN"/>
        </w:rPr>
        <w:t>201</w:t>
      </w:r>
      <w:ins w:id="16" w:author="陈小刚" w:date="2016-05-19T17:11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20"/>
            <w:lang w:val="en-US" w:eastAsia="zh-CN"/>
          </w:rPr>
          <w:t>7</w:t>
        </w:r>
      </w:ins>
      <w:r>
        <w:rPr>
          <w:rFonts w:ascii="仿宋_GB2312" w:hAnsi="仿宋_GB2312" w:cs="仿宋_GB2312" w:eastAsia="仿宋_GB2312"/>
          <w:b w:val="false"/>
          <w:bCs w:val="false"/>
          <w:sz w:val="32"/>
          <w:szCs w:val="20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国家部委批复支持我省（除深圳外）</w:t>
      </w:r>
      <w:ins w:id="17" w:author="广东" w:date="2016-05-15T18:44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的</w:t>
        </w:r>
      </w:ins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战略性新兴产业领域重大科技成果产业化项目。</w:t>
      </w:r>
      <w:ins w:id="18" w:author="陈小刚" w:date="2016-05-19T17:12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此次申报重点为</w:t>
        </w:r>
      </w:ins>
      <w:ins w:id="19" w:author="陈小刚" w:date="2016-05-19T17:12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2015</w:t>
        </w:r>
      </w:ins>
      <w:ins w:id="20" w:author="陈小刚" w:date="2016-05-19T17:12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年</w:t>
        </w:r>
      </w:ins>
      <w:ins w:id="21" w:author="陈小刚" w:date="2016-05-19T17:12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10</w:t>
        </w:r>
      </w:ins>
      <w:ins w:id="22" w:author="陈小刚" w:date="2016-05-19T17:12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月</w:t>
        </w:r>
      </w:ins>
      <w:ins w:id="23" w:author="陈小刚" w:date="2016-05-20T16:15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-2016</w:t>
        </w:r>
      </w:ins>
      <w:ins w:id="24" w:author="陈小刚" w:date="2016-05-20T16:15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年</w:t>
        </w:r>
      </w:ins>
      <w:ins w:id="25" w:author="陈小刚" w:date="2016-05-20T16:15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6</w:t>
        </w:r>
      </w:ins>
      <w:ins w:id="26" w:author="陈小刚" w:date="2016-05-20T16:15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月</w:t>
        </w:r>
      </w:ins>
      <w:ins w:id="27" w:author="陈小刚" w:date="2016-05-19T17:12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已获国家批复支持项目，</w:t>
        </w:r>
      </w:ins>
      <w:ins w:id="28" w:author="陈小刚" w:date="2016-05-20T09:47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2016</w:t>
        </w:r>
      </w:ins>
      <w:ins w:id="29" w:author="陈小刚" w:date="2016-05-20T09:47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年</w:t>
        </w:r>
      </w:ins>
      <w:ins w:id="30" w:author="陈小刚" w:date="2016-05-20T09:47:00Z">
        <w:r>
          <w:rPr>
            <w:rFonts w:eastAsia="仿宋_GB2312" w:cs="仿宋_GB2312" w:ascii="仿宋_GB2312" w:hAnsi="仿宋_GB2312"/>
            <w:b w:val="false"/>
            <w:bCs w:val="false"/>
            <w:sz w:val="32"/>
            <w:lang w:val="en-US" w:eastAsia="zh-CN"/>
          </w:rPr>
          <w:t>6</w:t>
        </w:r>
      </w:ins>
      <w:ins w:id="31" w:author="陈小刚" w:date="2016-05-20T09:47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月</w:t>
        </w:r>
      </w:ins>
      <w:ins w:id="32" w:author="陈小刚" w:date="2016-05-19T17:13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后</w:t>
        </w:r>
      </w:ins>
      <w:ins w:id="33" w:author="陈小刚" w:date="2016-05-20T09:47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获</w:t>
        </w:r>
      </w:ins>
      <w:ins w:id="34" w:author="陈小刚" w:date="2016-05-19T17:13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国家批复项目申报要求</w:t>
        </w:r>
      </w:ins>
      <w:ins w:id="35" w:author="陈小刚" w:date="2016-06-24T15:32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与</w:t>
        </w:r>
      </w:ins>
      <w:ins w:id="36" w:author="陈小刚" w:date="2016-05-19T17:13:00Z">
        <w:r>
          <w:rPr>
            <w:rFonts w:ascii="仿宋_GB2312" w:hAnsi="仿宋_GB2312" w:cs="仿宋_GB2312" w:eastAsia="仿宋_GB2312"/>
            <w:b w:val="false"/>
            <w:bCs w:val="false"/>
            <w:sz w:val="32"/>
            <w:lang w:val="en-US" w:eastAsia="zh-CN"/>
          </w:rPr>
          <w:t>时间另行通知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ins w:id="37" w:author="广东" w:date="2016-05-15T18:45:00Z">
        <w:r>
          <w:rPr>
            <w:rFonts w:ascii="黑体" w:hAnsi="黑体" w:cs="黑体" w:eastAsia="黑体"/>
            <w:sz w:val="32"/>
            <w:szCs w:val="32"/>
            <w:lang w:val="en-US" w:eastAsia="zh-CN"/>
          </w:rPr>
          <w:t>实施重点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-184" w:firstLine="457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ins w:id="38" w:author="陈小刚" w:date="2016-05-12T14:36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 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项目</w:t>
      </w:r>
      <w:ins w:id="39" w:author="hoho" w:date="2016-05-15T22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实施领域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</w:t>
      </w:r>
      <w:ins w:id="40" w:author="hoho" w:date="2016-05-15T22:14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属于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省确定重点支持发展的战略性新兴产业范畴，包括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节能环保、新一代信息技术、生物、高端装备制造、新能源、新材料、新能源汽车等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ins w:id="41" w:author="hoho" w:date="2016-05-15T22:14:00Z">
        <w:r>
          <w:rPr>
            <w:rFonts w:ascii="黑体" w:hAnsi="黑体" w:cs="黑体" w:eastAsia="黑体"/>
            <w:sz w:val="32"/>
            <w:szCs w:val="32"/>
            <w:lang w:val="en-US" w:eastAsia="zh-CN"/>
          </w:rPr>
          <w:t>三、</w:t>
        </w:r>
      </w:ins>
      <w:r>
        <w:rPr>
          <w:rFonts w:ascii="黑体" w:hAnsi="黑体" w:cs="黑体" w:eastAsia="黑体"/>
          <w:sz w:val="32"/>
          <w:szCs w:val="32"/>
          <w:lang w:val="en-US" w:eastAsia="zh-CN"/>
        </w:rPr>
        <w:t>项目成果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-199" w:firstLine="61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ins w:id="48" w:author="陈小刚" w:date="2016-05-19T17:14:00Z"/>
        </w:rPr>
      </w:pPr>
      <w:ins w:id="42" w:author="广东" w:date="2016-05-15T18:4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项目核心技术和关键环节方面所取得的成果须处于国内领先、国际先进水平</w:t>
        </w:r>
      </w:ins>
      <w:ins w:id="43" w:author="广东" w:date="2016-05-15T19:1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，</w:t>
        </w:r>
      </w:ins>
      <w:ins w:id="44" w:author="广东" w:date="2016-05-15T18:4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应获得国家技术发明奖、国家科技进步奖或中国专利奖，取得国家发明专利或</w:t>
        </w:r>
      </w:ins>
      <w:ins w:id="45" w:author="广东" w:date="2016-05-15T18:49:00Z">
        <w:r>
          <w:rPr>
            <w:rFonts w:eastAsia="仿宋_GB2312" w:cs="Times New Roman"/>
            <w:sz w:val="32"/>
            <w:szCs w:val="32"/>
            <w:lang w:val="en-US" w:eastAsia="zh-CN"/>
          </w:rPr>
          <w:t>PCT</w:t>
        </w:r>
      </w:ins>
      <w:ins w:id="46" w:author="广东" w:date="2016-05-15T18:4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国际专利申请</w:t>
        </w:r>
      </w:ins>
      <w:ins w:id="47" w:author="广东" w:date="2016-05-15T18:49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、新药证书、医疗器械注册证、软件著作权、集成电路布图设计专有权、动植物新品种等自主知识产权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-199" w:firstLine="61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  <w:del w:id="50" w:author="hoho" w:date="2016-07-17T21:19:00Z"/>
        </w:rPr>
      </w:pPr>
      <w:del w:id="49" w:author="hoho" w:date="2016-07-17T21:19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申报</w:t>
      </w:r>
      <w:ins w:id="51" w:author="广东" w:date="2016-05-15T18:45:00Z">
        <w:r>
          <w:rPr>
            <w:rFonts w:ascii="黑体" w:hAnsi="黑体" w:cs="黑体" w:eastAsia="黑体"/>
            <w:b w:val="false"/>
            <w:bCs w:val="false"/>
            <w:sz w:val="32"/>
            <w:szCs w:val="32"/>
            <w:lang w:val="en-US" w:eastAsia="zh-CN"/>
          </w:rPr>
          <w:t>材料要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-199" w:firstLine="61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</w:t>
      </w:r>
      <w:ins w:id="52" w:author="广东" w:date="2016-05-15T18:51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请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按要求填写《广东省重大科技成果产业化项目推荐表》（见附件），并提供国家部委批复文件及成果证明材料（如专利证明、</w:t>
      </w:r>
      <w:ins w:id="53" w:author="广东" w:date="2016-05-15T18:50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获奖证书和</w:t>
        </w:r>
      </w:ins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格证书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  <w:ins w:id="55" w:author="hoho" w:date="2016-05-15T21:57:00Z"/>
        </w:rPr>
      </w:pPr>
      <w:ins w:id="54" w:author="hoho" w:date="2016-05-15T21:56:00Z">
        <w:r>
          <w:rPr>
            <w:rFonts w:ascii="黑体" w:hAnsi="黑体" w:cs="黑体" w:eastAsia="黑体"/>
            <w:b w:val="false"/>
            <w:bCs w:val="false"/>
            <w:sz w:val="32"/>
            <w:szCs w:val="32"/>
            <w:lang w:val="en-US" w:eastAsia="zh-CN"/>
          </w:rPr>
          <w:t>申报工作要求</w:t>
        </w:r>
      </w:ins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  <w:ins w:id="60" w:author="hoho" w:date="2016-05-15T21:57:00Z"/>
        </w:rPr>
      </w:pPr>
      <w:ins w:id="56" w:author="hoho" w:date="2016-05-15T21:57:00Z">
        <w:r>
          <w:rPr>
            <w:rFonts w:eastAsia="黑体" w:cs="黑体" w:ascii="黑体" w:hAnsi="黑体"/>
            <w:b/>
            <w:bCs/>
            <w:sz w:val="32"/>
            <w:szCs w:val="32"/>
            <w:lang w:val="en-US" w:eastAsia="zh-CN"/>
          </w:rPr>
          <w:t xml:space="preserve">    </w:t>
        </w:r>
      </w:ins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val="en-US" w:eastAsia="zh-CN"/>
        </w:rPr>
        <w:t>（一）申报项目总投资不少于</w:t>
      </w:r>
      <w:ins w:id="57" w:author="陈小刚" w:date="2016-05-20T16:16:00Z">
        <w:r>
          <w:rPr>
            <w:rFonts w:eastAsia="仿宋;仿宋_GB2312" w:cs="仿宋;仿宋_GB2312" w:ascii="仿宋;仿宋_GB2312" w:hAnsi="仿宋;仿宋_GB2312"/>
            <w:b w:val="false"/>
            <w:bCs w:val="false"/>
            <w:color w:val="000000"/>
            <w:sz w:val="32"/>
            <w:szCs w:val="32"/>
            <w:u w:val="none"/>
            <w:lang w:val="en-US" w:eastAsia="zh-CN"/>
          </w:rPr>
          <w:t>600</w:t>
        </w:r>
      </w:ins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val="en-US" w:eastAsia="zh-CN"/>
        </w:rPr>
        <w:t>万元</w:t>
      </w:r>
      <w:ins w:id="58" w:author="hoho" w:date="2016-05-15T22:00:00Z">
        <w:r>
          <w:rPr>
            <w:rFonts w:ascii="仿宋;仿宋_GB2312" w:hAnsi="仿宋;仿宋_GB2312" w:cs="仿宋;仿宋_GB2312" w:eastAsia="仿宋;仿宋_GB2312"/>
            <w:b w:val="false"/>
            <w:bCs w:val="false"/>
            <w:sz w:val="32"/>
            <w:szCs w:val="32"/>
            <w:lang w:val="en-US" w:eastAsia="zh-CN"/>
          </w:rPr>
          <w:t>，</w:t>
        </w:r>
      </w:ins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申请单位不得以同一个项目内容重复申报或多头申报省</w:t>
      </w:r>
      <w:ins w:id="59" w:author="广东" w:date="2016-05-15T18:52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财政</w:t>
        </w:r>
      </w:ins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专项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ins w:id="61" w:author="hoho" w:date="2016-05-15T21:57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请各地</w:t>
        </w:r>
      </w:ins>
      <w:ins w:id="62" w:author="陈小刚" w:date="2016-05-24T15:55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市和顺德区</w:t>
        </w:r>
      </w:ins>
      <w:ins w:id="63" w:author="hoho" w:date="2016-05-15T21:58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发展改革、财政部门联合本地区经济和信息化、科技等主管部门组织推荐项目，并于</w:t>
        </w:r>
      </w:ins>
      <w:ins w:id="64" w:author="hoho" w:date="2016-07-17T21:21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 xml:space="preserve"> </w:t>
        </w:r>
      </w:ins>
      <w:ins w:id="65" w:author="hoho" w:date="2016-05-15T21:58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 xml:space="preserve">月 </w:t>
        </w:r>
      </w:ins>
      <w:ins w:id="66" w:author="hoho" w:date="2016-07-17T21:21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 xml:space="preserve">  </w:t>
        </w:r>
      </w:ins>
      <w:ins w:id="67" w:author="hoho" w:date="2016-05-15T21:58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日前将审核</w:t>
        </w:r>
      </w:ins>
      <w:ins w:id="68" w:author="hoho" w:date="2016-05-15T22:04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通</w:t>
        </w:r>
      </w:ins>
      <w:ins w:id="69" w:author="hoho" w:date="2016-05-15T21:58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过的本地区项目推荐表</w:t>
        </w:r>
      </w:ins>
      <w:ins w:id="70" w:author="hoho" w:date="2016-05-15T22:01:00Z">
        <w:r>
          <w:rPr>
            <w:rFonts w:ascii="仿宋;仿宋_GB2312" w:hAnsi="仿宋;仿宋_GB2312" w:cs="仿宋;仿宋_GB2312" w:eastAsia="仿宋;仿宋_GB2312"/>
            <w:sz w:val="32"/>
            <w:szCs w:val="32"/>
            <w:lang w:val="en-US" w:eastAsia="zh-CN"/>
          </w:rPr>
          <w:t>及附件材料各一式五份报送至省发展改革委（高技术产业处）、省财政厅（工贸发展处）。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方正楷体简体" w:cs="方正楷体简体" w:ascii="方正楷体简体" w:hAnsi="方正楷体简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广东省重大科技成果产业化项目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德瑶</dc:creator>
  <dc:description/>
  <dc:language>en-US</dc:language>
  <cp:lastModifiedBy>俞锐</cp:lastModifiedBy>
  <cp:lastPrinted>2016-05-24T16:06:00Z</cp:lastPrinted>
  <dcterms:modified xsi:type="dcterms:W3CDTF">2016-07-18T07:07:5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