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</w:p>
    <w:tbl>
      <w:tblPr>
        <w:tblW w:w="16108" w:type="dxa"/>
        <w:jc w:val="left"/>
        <w:tblInd w:w="-64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95"/>
        <w:gridCol w:w="572"/>
        <w:gridCol w:w="1096"/>
        <w:gridCol w:w="463"/>
        <w:gridCol w:w="567"/>
        <w:gridCol w:w="1012"/>
        <w:gridCol w:w="1008"/>
        <w:gridCol w:w="982"/>
        <w:gridCol w:w="60"/>
        <w:gridCol w:w="985"/>
        <w:gridCol w:w="785"/>
        <w:gridCol w:w="838"/>
        <w:gridCol w:w="851"/>
        <w:gridCol w:w="36"/>
        <w:gridCol w:w="956"/>
        <w:gridCol w:w="850"/>
        <w:gridCol w:w="709"/>
        <w:gridCol w:w="425"/>
        <w:gridCol w:w="730"/>
        <w:gridCol w:w="546"/>
        <w:gridCol w:w="642"/>
      </w:tblGrid>
      <w:tr>
        <w:trPr>
          <w:trHeight w:val="665" w:hRule="atLeast"/>
        </w:trPr>
        <w:tc>
          <w:tcPr>
            <w:tcW w:w="15466" w:type="dxa"/>
            <w:gridSpan w:val="20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方正小标宋简体;Arial Unicode MS" w:hAnsi="方正小标宋简体;Arial Unicode MS" w:cs="宋体"/>
                <w:sz w:val="36"/>
              </w:rPr>
            </w:pPr>
            <w:r>
              <w:rPr>
                <w:rFonts w:ascii="方正小标宋简体;Arial Unicode MS" w:hAnsi="方正小标宋简体;Arial Unicode MS" w:cs="宋体"/>
                <w:b/>
                <w:bCs/>
                <w:sz w:val="36"/>
              </w:rPr>
              <w:t>跨省班车客运春运期间票价备案表</w:t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;Arial Unicode MS" w:hAnsi="方正小标宋简体;Arial Unicode MS" w:cs="宋体"/>
                <w:sz w:val="36"/>
              </w:rPr>
            </w:pPr>
            <w:r>
              <w:rPr>
                <w:rFonts w:cs="宋体" w:ascii="方正小标宋简体;Arial Unicode MS" w:hAnsi="方正小标宋简体;Arial Unicode MS"/>
                <w:sz w:val="36"/>
              </w:rPr>
            </w:r>
          </w:p>
        </w:tc>
      </w:tr>
      <w:tr>
        <w:trPr>
          <w:trHeight w:val="446" w:hRule="atLeast"/>
        </w:trPr>
        <w:tc>
          <w:tcPr>
            <w:tcW w:w="7695" w:type="dxa"/>
            <w:gridSpan w:val="8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填报单位：</w:t>
            </w:r>
            <w:ins w:id="0" w:author="20161227ywbsps04" w:date="2018-01-15T10:56:00Z">
              <w:r>
                <w:rPr>
                  <w:rFonts w:ascii="仿宋_GB2312;仿宋" w:hAnsi="仿宋_GB2312;仿宋" w:cs="仿宋_GB2312;仿宋" w:eastAsia="仿宋_GB2312;仿宋"/>
                  <w:sz w:val="20"/>
                </w:rPr>
                <w:t>东湖汽车客运站</w:t>
              </w:r>
            </w:ins>
          </w:p>
        </w:tc>
        <w:tc>
          <w:tcPr>
            <w:tcW w:w="355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</w:r>
          </w:p>
        </w:tc>
        <w:tc>
          <w:tcPr>
            <w:tcW w:w="2515" w:type="dxa"/>
            <w:gridSpan w:val="3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联系人：</w:t>
            </w:r>
            <w:ins w:id="1" w:author="20161227ywbsps04" w:date="2018-01-15T10:56:00Z">
              <w:r>
                <w:rPr>
                  <w:rFonts w:ascii="仿宋_GB2312;仿宋" w:hAnsi="仿宋_GB2312;仿宋" w:cs="仿宋_GB2312;仿宋" w:eastAsia="仿宋_GB2312;仿宋"/>
                  <w:sz w:val="20"/>
                </w:rPr>
                <w:t>成周荣</w:t>
              </w:r>
            </w:ins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联系电话：</w:t>
            </w:r>
            <w:ins w:id="2" w:author="20161227ywbsps04" w:date="2018-01-15T10:56:00Z">
              <w:r>
                <w:rPr>
                  <w:rFonts w:eastAsia="仿宋_GB2312;仿宋" w:cs="仿宋_GB2312;仿宋" w:ascii="仿宋_GB2312;仿宋" w:hAnsi="仿宋_GB2312;仿宋"/>
                  <w:sz w:val="20"/>
                </w:rPr>
                <w:t>25002566</w:t>
              </w:r>
            </w:ins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线路基本信息</w:t>
            </w:r>
          </w:p>
        </w:tc>
        <w:tc>
          <w:tcPr>
            <w:tcW w:w="777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春运期间票价费用信息</w:t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输单位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线路名称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沿途经停站场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经高速公路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车型信息</w:t>
            </w:r>
          </w:p>
        </w:tc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费里程（公里）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车辆通行费（元）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站务费（元）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费用金额（元）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加收燃油附加费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收燃油附加费后的执行票价</w:t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额定座位（座）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型等级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价（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公里）</w:t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车单程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座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票上限价（元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票价（元）</w:t>
            </w:r>
          </w:p>
        </w:tc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(  </w:t>
            </w:r>
            <w:ins w:id="3" w:author="20161227ywbsps04" w:date="2018-01-16T09:22:00Z">
              <w:r>
                <w:rPr>
                  <w:rFonts w:cs="宋体" w:ascii="宋体" w:hAnsi="宋体"/>
                  <w:szCs w:val="21"/>
                </w:rPr>
                <w:t>0.01</w:t>
              </w:r>
            </w:ins>
            <w:r>
              <w:rPr>
                <w:rFonts w:cs="宋体" w:ascii="宋体" w:hAnsi="宋体"/>
                <w:szCs w:val="21"/>
              </w:rPr>
              <w:t xml:space="preserve">    )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公里</w:t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省全票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返程全票价</w:t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4" w:author="20161227ywbsps04" w:date="2018-01-15T10:59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江西新余长运有限公司         深圳市长途汽车客运公司</w:t>
              </w:r>
            </w:ins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5" w:author="20161227ywbsps04" w:date="2018-01-15T11:08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深圳</w:t>
              </w:r>
            </w:ins>
            <w:ins w:id="6" w:author="20161227ywbsps04" w:date="2018-01-15T11:0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-</w:t>
              </w:r>
            </w:ins>
            <w:ins w:id="7" w:author="20161227ywbsps04" w:date="2018-01-15T11:08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新余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8" w:author="20161227ywbsps04" w:date="2018-01-15T15:04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江西省新余市汽车客运站</w:t>
              </w:r>
            </w:ins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9" w:author="20161227ywbsps04" w:date="2018-01-15T11:12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是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0" w:author="20161227ywbsps04" w:date="2018-01-15T11:13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51</w:t>
              </w:r>
            </w:ins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1" w:author="20161227ywbsps04" w:date="2018-01-15T14:51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大型高三座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2" w:author="20161227ywbsps04" w:date="2018-01-15T11:2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.3</w:t>
              </w:r>
            </w:ins>
            <w:ins w:id="13" w:author="20161227ywbsps04" w:date="2018-01-15T14:4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12</w:t>
              </w:r>
            </w:ins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4" w:author="20161227ywbsps04" w:date="2018-01-15T11:14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752</w:t>
              </w:r>
            </w:ins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5" w:author="20161227ywbsps04" w:date="2018-01-15T14:53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968</w:t>
              </w:r>
            </w:ins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6" w:author="20161227ywbsps04" w:date="2018-01-15T14:54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8.0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7" w:author="20161227ywbsps04" w:date="2018-01-15T11:2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.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8" w:author="20161227ywbsps04" w:date="2018-01-15T14:5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</w:t>
              </w:r>
            </w:ins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9" w:author="20161227ywbsps04" w:date="2018-01-15T14:56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27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0" w:author="20161227ywbsps04" w:date="2018-01-15T14:57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270</w:t>
              </w:r>
            </w:ins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1" w:author="20161227ywbsps04" w:date="2018-01-16T09:24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280</w:t>
              </w:r>
            </w:ins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2" w:author="20161227ywbsps04" w:date="2018-01-16T09:29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280</w:t>
              </w:r>
            </w:ins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3" w:author="20161227ywbsps04" w:date="2018-01-15T14:48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江西新余长运有限公司         深圳市长途汽车客运公司</w:t>
              </w:r>
            </w:ins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4" w:author="20161227ywbsps04" w:date="2018-01-15T14:48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深圳</w:t>
              </w:r>
            </w:ins>
            <w:ins w:id="25" w:author="20161227ywbsps04" w:date="2018-01-15T14:4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-</w:t>
              </w:r>
            </w:ins>
            <w:ins w:id="26" w:author="20161227ywbsps04" w:date="2018-01-15T14:48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新余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7" w:author="20161227ywbsps04" w:date="2018-01-15T15:04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江西省新余市汽车客运站</w:t>
              </w:r>
            </w:ins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8" w:author="20161227ywbsps04" w:date="2018-01-15T14:48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是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9" w:author="20161227ywbsps04" w:date="2018-01-15T14:4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51</w:t>
              </w:r>
            </w:ins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30" w:author="20161227ywbsps04" w:date="2018-01-15T14:51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大型高三座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31" w:author="20161227ywbsps04" w:date="2018-01-15T14:4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.364</w:t>
              </w:r>
            </w:ins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32" w:author="20161227ywbsps04" w:date="2018-01-15T14:4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752</w:t>
              </w:r>
            </w:ins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33" w:author="20161227ywbsps04" w:date="2018-01-15T14:53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968</w:t>
              </w:r>
            </w:ins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34" w:author="20161227ywbsps04" w:date="2018-01-15T14:54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42.2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35" w:author="20161227ywbsps04" w:date="2018-01-15T14:4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.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36" w:author="20161227ywbsps04" w:date="2018-01-15T14:5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</w:t>
              </w:r>
            </w:ins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37" w:author="20161227ywbsps04" w:date="2018-01-15T14:56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1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38" w:author="20161227ywbsps04" w:date="2018-01-15T14:57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15</w:t>
              </w:r>
            </w:ins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39" w:author="20161227ywbsps04" w:date="2018-01-16T09:24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20</w:t>
              </w:r>
            </w:ins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40" w:author="20161227ywbsps04" w:date="2018-01-16T09:29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20</w:t>
              </w:r>
            </w:ins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41" w:author="20161227ywbsps04" w:date="2018-01-15T10:59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江西新世纪汽运集团会昌运输有限公司</w:t>
              </w:r>
            </w:ins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42" w:author="20161227ywbsps04" w:date="2018-01-15T11:08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深圳</w:t>
              </w:r>
            </w:ins>
            <w:ins w:id="43" w:author="20161227ywbsps04" w:date="2018-01-15T11:0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-</w:t>
              </w:r>
            </w:ins>
            <w:ins w:id="44" w:author="20161227ywbsps04" w:date="2018-01-15T11:08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会昌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45" w:author="20161227ywbsps04" w:date="2018-01-15T15:05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江西省会昌汽车客运站</w:t>
              </w:r>
            </w:ins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46" w:author="20161227ywbsps04" w:date="2018-01-15T11:12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是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47" w:author="20161227ywbsps04" w:date="2018-01-15T11:13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51</w:t>
              </w:r>
            </w:ins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48" w:author="20161227ywbsps04" w:date="2018-01-15T14:51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大型高三座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49" w:author="20161227ywbsps04" w:date="2018-01-15T11:2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.3</w:t>
              </w:r>
            </w:ins>
            <w:ins w:id="50" w:author="20161227ywbsps04" w:date="2018-01-15T14:4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12</w:t>
              </w:r>
            </w:ins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51" w:author="20161227ywbsps04" w:date="2018-01-15T11:14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680</w:t>
              </w:r>
            </w:ins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52" w:author="20161227ywbsps04" w:date="2018-01-15T14:54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950</w:t>
              </w:r>
            </w:ins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53" w:author="20161227ywbsps04" w:date="2018-01-15T14:54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7.3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54" w:author="20161227ywbsps04" w:date="2018-01-15T11:2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.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55" w:author="20161227ywbsps04" w:date="2018-01-15T14:5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</w:t>
              </w:r>
            </w:ins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56" w:author="20161227ywbsps04" w:date="2018-01-15T14:56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2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57" w:author="20161227ywbsps04" w:date="2018-01-15T14:57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250</w:t>
              </w:r>
            </w:ins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58" w:author="20161227ywbsps04" w:date="2018-01-16T09:25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255</w:t>
              </w:r>
            </w:ins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59" w:author="20161227ywbsps04" w:date="2018-01-16T09:29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255</w:t>
              </w:r>
            </w:ins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60" w:author="20161227ywbsps04" w:date="2018-01-15T14:48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江西新世纪汽运集团会昌运输有限公司</w:t>
              </w:r>
            </w:ins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61" w:author="20161227ywbsps04" w:date="2018-01-15T14:48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深圳</w:t>
              </w:r>
            </w:ins>
            <w:ins w:id="62" w:author="20161227ywbsps04" w:date="2018-01-15T14:4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-</w:t>
              </w:r>
            </w:ins>
            <w:ins w:id="63" w:author="20161227ywbsps04" w:date="2018-01-15T14:48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会昌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64" w:author="20161227ywbsps04" w:date="2018-01-15T15:05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江西省会昌汽车客运站</w:t>
              </w:r>
            </w:ins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65" w:author="20161227ywbsps04" w:date="2018-01-15T14:48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是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66" w:author="20161227ywbsps04" w:date="2018-01-15T14:4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51</w:t>
              </w:r>
            </w:ins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67" w:author="20161227ywbsps04" w:date="2018-01-15T14:51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大型高三座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68" w:author="20161227ywbsps04" w:date="2018-01-15T14:4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.364</w:t>
              </w:r>
            </w:ins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69" w:author="20161227ywbsps04" w:date="2018-01-15T14:4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680</w:t>
              </w:r>
            </w:ins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70" w:author="20161227ywbsps04" w:date="2018-01-15T14:54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950</w:t>
              </w:r>
            </w:ins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71" w:author="20161227ywbsps04" w:date="2018-01-15T14:54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41.4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72" w:author="20161227ywbsps04" w:date="2018-01-15T14:4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.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73" w:author="20161227ywbsps04" w:date="2018-01-15T14:5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</w:t>
              </w:r>
            </w:ins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74" w:author="20161227ywbsps04" w:date="2018-01-15T14:56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289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75" w:author="20161227ywbsps04" w:date="2018-01-15T14:57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289</w:t>
              </w:r>
            </w:ins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76" w:author="20161227ywbsps04" w:date="2018-01-16T09:25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295</w:t>
              </w:r>
            </w:ins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77" w:author="20161227ywbsps04" w:date="2018-01-16T09:29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295</w:t>
              </w:r>
            </w:ins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78" w:author="20161227ywbsps04" w:date="2018-01-15T10:59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江西新世纪汽运集团会昌运输有限公司</w:t>
              </w:r>
            </w:ins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79" w:author="20161227ywbsps04" w:date="2018-01-15T11:08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深圳</w:t>
              </w:r>
            </w:ins>
            <w:ins w:id="80" w:author="20161227ywbsps04" w:date="2018-01-15T11:0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-</w:t>
              </w:r>
            </w:ins>
            <w:ins w:id="81" w:author="20161227ywbsps04" w:date="2018-01-15T11:08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瑞金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82" w:author="20161227ywbsps04" w:date="2018-01-15T15:05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江西省会昌汽车客运站</w:t>
              </w:r>
            </w:ins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83" w:author="20161227ywbsps04" w:date="2018-01-15T11:12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是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84" w:author="20161227ywbsps04" w:date="2018-01-15T11:13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51</w:t>
              </w:r>
            </w:ins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85" w:author="20161227ywbsps04" w:date="2018-01-15T14:51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大型高三座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86" w:author="20161227ywbsps04" w:date="2018-01-15T11:2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.</w:t>
              </w:r>
            </w:ins>
            <w:ins w:id="87" w:author="20161227ywbsps04" w:date="2018-01-15T14:49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12</w:t>
              </w:r>
            </w:ins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88" w:author="20161227ywbsps04" w:date="2018-01-15T11:14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747</w:t>
              </w:r>
            </w:ins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89" w:author="20161227ywbsps04" w:date="2018-01-15T14:54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1000</w:t>
              </w:r>
            </w:ins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90" w:author="20161227ywbsps04" w:date="2018-01-15T14:54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9.2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91" w:author="20161227ywbsps04" w:date="2018-01-15T11:2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.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92" w:author="20161227ywbsps04" w:date="2018-01-15T14:5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</w:t>
              </w:r>
            </w:ins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93" w:author="20161227ywbsps04" w:date="2018-01-15T14:56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27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94" w:author="20161227ywbsps04" w:date="2018-01-15T14:57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270</w:t>
              </w:r>
            </w:ins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95" w:author="20161227ywbsps04" w:date="2018-01-16T09:25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280</w:t>
              </w:r>
            </w:ins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96" w:author="20161227ywbsps04" w:date="2018-01-16T09:29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280</w:t>
              </w:r>
            </w:ins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97" w:author="20161227ywbsps04" w:date="2018-01-15T14:49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江西新世纪汽运集团会昌运输有限公司</w:t>
              </w:r>
            </w:ins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98" w:author="20161227ywbsps04" w:date="2018-01-15T14:49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深圳</w:t>
              </w:r>
            </w:ins>
            <w:ins w:id="99" w:author="20161227ywbsps04" w:date="2018-01-15T14:49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-</w:t>
              </w:r>
            </w:ins>
            <w:ins w:id="100" w:author="20161227ywbsps04" w:date="2018-01-15T14:49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瑞金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01" w:author="20161227ywbsps04" w:date="2018-01-15T15:05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江西省会昌汽车客运站</w:t>
              </w:r>
            </w:ins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02" w:author="20161227ywbsps04" w:date="2018-01-15T14:49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是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03" w:author="20161227ywbsps04" w:date="2018-01-15T14:49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51</w:t>
              </w:r>
            </w:ins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04" w:author="20161227ywbsps04" w:date="2018-01-15T14:51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大型高三座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05" w:author="20161227ywbsps04" w:date="2018-01-15T14:49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.364</w:t>
              </w:r>
            </w:ins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06" w:author="20161227ywbsps04" w:date="2018-01-15T14:49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747</w:t>
              </w:r>
            </w:ins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07" w:author="20161227ywbsps04" w:date="2018-01-15T14:54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1000</w:t>
              </w:r>
            </w:ins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08" w:author="20161227ywbsps04" w:date="2018-01-15T14:54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43.6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09" w:author="20161227ywbsps04" w:date="2018-01-15T14:49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.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10" w:author="20161227ywbsps04" w:date="2018-01-15T14:5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</w:t>
              </w:r>
            </w:ins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11" w:author="20161227ywbsps04" w:date="2018-01-15T14:56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1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12" w:author="20161227ywbsps04" w:date="2018-01-15T14:5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15</w:t>
              </w:r>
            </w:ins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13" w:author="20161227ywbsps04" w:date="2018-01-16T09:25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20</w:t>
              </w:r>
            </w:ins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14" w:author="20161227ywbsps04" w:date="2018-01-16T09:29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20</w:t>
              </w:r>
            </w:ins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15" w:author="20161227ywbsps04" w:date="2018-01-15T11:00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湖南省邵阳汽车运输总公司隆回分公司</w:t>
              </w:r>
            </w:ins>
            <w:ins w:id="116" w:author="20161227ywbsps04" w:date="2018-01-15T11:0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(</w:t>
              </w:r>
            </w:ins>
            <w:ins w:id="117" w:author="20161227ywbsps04" w:date="2018-01-15T11:00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配客</w:t>
              </w:r>
            </w:ins>
            <w:ins w:id="118" w:author="20161227ywbsps04" w:date="2018-01-15T11:0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)</w:t>
              </w:r>
            </w:ins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19" w:author="20161227ywbsps04" w:date="2018-01-15T11:08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深圳</w:t>
              </w:r>
            </w:ins>
            <w:ins w:id="120" w:author="20161227ywbsps04" w:date="2018-01-15T11:0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-</w:t>
              </w:r>
            </w:ins>
            <w:ins w:id="121" w:author="20161227ywbsps04" w:date="2018-01-15T11:08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湖南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22" w:author="20161227ywbsps04" w:date="2018-01-15T15:05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隆回汽车站</w:t>
              </w:r>
            </w:ins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23" w:author="20161227ywbsps04" w:date="2018-01-15T11:12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是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24" w:author="20161227ywbsps04" w:date="2018-01-15T11:13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49</w:t>
              </w:r>
            </w:ins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25" w:author="20161227ywbsps04" w:date="2018-01-15T14:51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大型高三座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26" w:author="20161227ywbsps04" w:date="2018-01-15T11:2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.</w:t>
              </w:r>
            </w:ins>
            <w:ins w:id="127" w:author="20161227ywbsps04" w:date="2018-01-15T14:5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12</w:t>
              </w:r>
            </w:ins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28" w:author="20161227ywbsps04" w:date="2018-01-15T11:19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1050</w:t>
              </w:r>
            </w:ins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29" w:author="20161227ywbsps04" w:date="2018-01-15T14:55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800</w:t>
              </w:r>
            </w:ins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30" w:author="20161227ywbsps04" w:date="2018-01-15T14:55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2.7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31" w:author="20161227ywbsps04" w:date="2018-01-15T11:2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.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32" w:author="20161227ywbsps04" w:date="2018-01-15T14:5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</w:t>
              </w:r>
            </w:ins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33" w:author="20161227ywbsps04" w:date="2018-01-15T14:57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6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34" w:author="20161227ywbsps04" w:date="2018-01-15T14:5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61</w:t>
              </w:r>
            </w:ins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35" w:author="20161227ywbsps04" w:date="2018-01-16T09:25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70</w:t>
              </w:r>
            </w:ins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36" w:author="20161227ywbsps04" w:date="2018-01-16T09:29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70</w:t>
              </w:r>
            </w:ins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37" w:author="20161227ywbsps04" w:date="2018-01-15T14:49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湖南省邵阳汽车运输总公司隆回分公司</w:t>
              </w:r>
            </w:ins>
            <w:ins w:id="138" w:author="20161227ywbsps04" w:date="2018-01-15T14:49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(</w:t>
              </w:r>
            </w:ins>
            <w:ins w:id="139" w:author="20161227ywbsps04" w:date="2018-01-15T14:49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配客</w:t>
              </w:r>
            </w:ins>
            <w:ins w:id="140" w:author="20161227ywbsps04" w:date="2018-01-15T14:49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)</w:t>
              </w:r>
            </w:ins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41" w:author="20161227ywbsps04" w:date="2018-01-15T14:49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深圳</w:t>
              </w:r>
            </w:ins>
            <w:ins w:id="142" w:author="20161227ywbsps04" w:date="2018-01-15T14:49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-</w:t>
              </w:r>
            </w:ins>
            <w:ins w:id="143" w:author="20161227ywbsps04" w:date="2018-01-15T14:49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湖南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44" w:author="20161227ywbsps04" w:date="2018-01-15T15:05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隆回汽车站</w:t>
              </w:r>
            </w:ins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45" w:author="20161227ywbsps04" w:date="2018-01-15T14:49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是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46" w:author="20161227ywbsps04" w:date="2018-01-15T14:49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49</w:t>
              </w:r>
            </w:ins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47" w:author="20161227ywbsps04" w:date="2018-01-15T14:51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大型高三座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48" w:author="20161227ywbsps04" w:date="2018-01-15T14:49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.364</w:t>
              </w:r>
            </w:ins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49" w:author="20161227ywbsps04" w:date="2018-01-15T14:49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1050</w:t>
              </w:r>
            </w:ins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50" w:author="20161227ywbsps04" w:date="2018-01-15T14:55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800</w:t>
              </w:r>
            </w:ins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51" w:author="20161227ywbsps04" w:date="2018-01-15T14:55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6.3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52" w:author="20161227ywbsps04" w:date="2018-01-15T14:49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.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53" w:author="20161227ywbsps04" w:date="2018-01-15T14:5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</w:t>
              </w:r>
            </w:ins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54" w:author="20161227ywbsps04" w:date="2018-01-15T14:57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419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55" w:author="20161227ywbsps04" w:date="2018-01-15T14:5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415</w:t>
              </w:r>
            </w:ins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56" w:author="20161227ywbsps04" w:date="2018-01-16T09:26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425</w:t>
              </w:r>
            </w:ins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57" w:author="20161227ywbsps04" w:date="2018-01-16T09:29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425</w:t>
              </w:r>
            </w:ins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58" w:author="20161227ywbsps04" w:date="2018-01-15T11:00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四川南充当代运业</w:t>
              </w:r>
            </w:ins>
            <w:ins w:id="159" w:author="20161227ywbsps04" w:date="2018-01-15T11:0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(</w:t>
              </w:r>
            </w:ins>
            <w:ins w:id="160" w:author="20161227ywbsps04" w:date="2018-01-15T11:00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集团</w:t>
              </w:r>
            </w:ins>
            <w:ins w:id="161" w:author="20161227ywbsps04" w:date="2018-01-15T11:0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)</w:t>
              </w:r>
            </w:ins>
            <w:ins w:id="162" w:author="20161227ywbsps04" w:date="2018-01-15T11:00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有限公司</w:t>
              </w:r>
            </w:ins>
            <w:ins w:id="163" w:author="20161227ywbsps04" w:date="2018-01-15T11:0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(</w:t>
              </w:r>
            </w:ins>
            <w:ins w:id="164" w:author="20161227ywbsps04" w:date="2018-01-15T11:00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配客</w:t>
              </w:r>
            </w:ins>
            <w:ins w:id="165" w:author="20161227ywbsps04" w:date="2018-01-15T11:0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)</w:t>
              </w:r>
            </w:ins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66" w:author="20161227ywbsps04" w:date="2018-01-15T11:09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深圳</w:t>
              </w:r>
            </w:ins>
            <w:ins w:id="167" w:author="20161227ywbsps04" w:date="2018-01-15T11:09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-</w:t>
              </w:r>
            </w:ins>
            <w:ins w:id="168" w:author="20161227ywbsps04" w:date="2018-01-15T11:09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南充</w:t>
              </w:r>
            </w:ins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69" w:author="20161227ywbsps04" w:date="2018-01-15T15:06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四川南充滨江客运站</w:t>
              </w:r>
            </w:ins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70" w:author="20161227ywbsps04" w:date="2018-01-15T11:12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是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71" w:author="20161227ywbsps04" w:date="2018-01-15T11:13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51</w:t>
              </w:r>
            </w:ins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72" w:author="20161227ywbsps04" w:date="2018-01-15T14:51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大型高三座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73" w:author="20161227ywbsps04" w:date="2018-01-15T11:2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.3</w:t>
              </w:r>
            </w:ins>
            <w:ins w:id="174" w:author="20161227ywbsps04" w:date="2018-01-15T14:5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12</w:t>
              </w:r>
            </w:ins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75" w:author="20161227ywbsps04" w:date="2018-01-15T11:19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2300</w:t>
              </w:r>
            </w:ins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76" w:author="20161227ywbsps04" w:date="2018-01-15T14:5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850</w:t>
              </w:r>
            </w:ins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77" w:author="20161227ywbsps04" w:date="2018-01-15T14:59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3.3</w:t>
              </w:r>
            </w:ins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78" w:author="20161227ywbsps04" w:date="2018-01-15T11:2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.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79" w:author="20161227ywbsps04" w:date="2018-01-15T14:5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</w:t>
              </w:r>
            </w:ins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80" w:author="20161227ywbsps04" w:date="2018-01-15T14:57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75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81" w:author="20161227ywbsps04" w:date="2018-01-15T14:5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751</w:t>
              </w:r>
            </w:ins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82" w:author="20161227ywbsps04" w:date="2018-01-16T09:26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770</w:t>
              </w:r>
            </w:ins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83" w:author="20161227ywbsps04" w:date="2018-01-16T09:29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770</w:t>
              </w:r>
            </w:ins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4920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4920" w:type="dxa"/>
            <w:gridSpan w:val="19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说明： 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线路名称填写</w:t>
            </w:r>
            <w:r>
              <w:rPr>
                <w:rFonts w:cs="宋体" w:ascii="宋体" w:hAnsi="宋体"/>
                <w:szCs w:val="21"/>
              </w:rPr>
              <w:t>××—××</w:t>
            </w:r>
            <w:r>
              <w:rPr>
                <w:rFonts w:ascii="宋体" w:hAnsi="宋体" w:cs="宋体"/>
                <w:szCs w:val="21"/>
              </w:rPr>
              <w:t xml:space="preserve">； 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4920" w:type="dxa"/>
            <w:gridSpan w:val="19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沿途经停站场请依次填写从起点到终点的停靠车站；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4920" w:type="dxa"/>
            <w:gridSpan w:val="19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类型等级填写车型分类档等。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43" w:right="1043" w:gutter="0" w:header="0" w:top="1293" w:footer="0" w:bottom="129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08:00Z</dcterms:created>
  <dc:creator>刘长青</dc:creator>
  <dc:description/>
  <dc:language>en-US</dc:language>
  <cp:lastModifiedBy>Administrator</cp:lastModifiedBy>
  <cp:lastPrinted>2016-01-12T09:49:00Z</cp:lastPrinted>
  <dcterms:modified xsi:type="dcterms:W3CDTF">2018-01-26T08:42:57Z</dcterms:modified>
  <cp:revision>5</cp:revision>
  <dc:subject/>
  <dc:title>跨省班车客运春运期间票价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