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ins w:id="0" w:author="赵倩" w:date="2018-01-16T14:38:00Z">
        <w:r>
          <w:rPr>
            <w:rFonts w:eastAsia="黑体" w:cs="黑体" w:ascii="黑体" w:hAnsi="黑体"/>
            <w:sz w:val="28"/>
            <w:szCs w:val="28"/>
          </w:rPr>
          <w:t>2</w:t>
        </w:r>
      </w:ins>
    </w:p>
    <w:tbl>
      <w:tblPr>
        <w:tblW w:w="16108" w:type="dxa"/>
        <w:jc w:val="left"/>
        <w:tblInd w:w="-6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9"/>
        <w:gridCol w:w="1134"/>
        <w:gridCol w:w="850"/>
        <w:gridCol w:w="992"/>
        <w:gridCol w:w="993"/>
        <w:gridCol w:w="992"/>
        <w:gridCol w:w="992"/>
        <w:gridCol w:w="992"/>
        <w:gridCol w:w="709"/>
        <w:gridCol w:w="709"/>
        <w:gridCol w:w="178"/>
        <w:gridCol w:w="672"/>
        <w:gridCol w:w="993"/>
        <w:gridCol w:w="850"/>
        <w:gridCol w:w="107"/>
        <w:gridCol w:w="744"/>
        <w:gridCol w:w="708"/>
        <w:gridCol w:w="784"/>
      </w:tblGrid>
      <w:tr>
        <w:trPr>
          <w:trHeight w:val="665" w:hRule="atLeast"/>
        </w:trPr>
        <w:tc>
          <w:tcPr>
            <w:tcW w:w="16108" w:type="dxa"/>
            <w:gridSpan w:val="18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Arial Unicode MS" w:hAnsi="方正小标宋简体;Arial Unicode MS" w:cs="宋体"/>
                <w:sz w:val="36"/>
              </w:rPr>
            </w:pPr>
            <w:r>
              <w:rPr>
                <w:rFonts w:ascii="方正小标宋简体;Arial Unicode MS" w:hAnsi="方正小标宋简体;Arial Unicode MS" w:cs="宋体"/>
                <w:b/>
                <w:bCs/>
                <w:sz w:val="36"/>
              </w:rPr>
              <w:t>跨省班车客运春运期间票价备案表</w:t>
            </w:r>
          </w:p>
        </w:tc>
      </w:tr>
      <w:tr>
        <w:trPr>
          <w:trHeight w:val="446" w:hRule="atLeast"/>
        </w:trPr>
        <w:tc>
          <w:tcPr>
            <w:tcW w:w="9654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填报单位：</w:t>
            </w:r>
            <w:ins w:id="1" w:author="f" w:date="2018-01-17T14:05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深圳市运发集团股份有限公司大鹏汽车站</w:t>
              </w:r>
            </w:ins>
          </w:p>
        </w:tc>
        <w:tc>
          <w:tcPr>
            <w:tcW w:w="1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2622" w:type="dxa"/>
            <w:gridSpan w:val="4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人：</w:t>
            </w:r>
            <w:ins w:id="2" w:author="f" w:date="2018-01-17T14:05:00Z">
              <w:r>
                <w:rPr>
                  <w:rFonts w:ascii="仿宋_GB2312;仿宋" w:hAnsi="仿宋_GB2312;仿宋" w:cs="仿宋_GB2312;仿宋" w:eastAsia="仿宋_GB2312;仿宋"/>
                  <w:sz w:val="20"/>
                </w:rPr>
                <w:t>邱国庆</w:t>
              </w:r>
            </w:ins>
          </w:p>
        </w:tc>
        <w:tc>
          <w:tcPr>
            <w:tcW w:w="2236" w:type="dxa"/>
            <w:gridSpan w:val="3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电话：</w:t>
            </w:r>
            <w:ins w:id="3" w:author="f" w:date="2018-01-17T14:05:00Z">
              <w:r>
                <w:rPr>
                  <w:rFonts w:eastAsia="仿宋_GB2312;仿宋" w:cs="仿宋_GB2312;仿宋" w:ascii="仿宋_GB2312;仿宋" w:hAnsi="仿宋_GB2312;仿宋"/>
                  <w:sz w:val="20"/>
                </w:rPr>
                <w:t>84302921</w:t>
              </w:r>
            </w:ins>
          </w:p>
        </w:tc>
      </w:tr>
      <w:tr>
        <w:trPr>
          <w:trHeight w:val="285" w:hRule="atLeast"/>
        </w:trPr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基本信息</w:t>
            </w:r>
          </w:p>
        </w:tc>
        <w:tc>
          <w:tcPr>
            <w:tcW w:w="645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春运期间票价费用信息</w:t>
            </w:r>
          </w:p>
        </w:tc>
      </w:tr>
      <w:tr>
        <w:trPr>
          <w:trHeight w:val="28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路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沿途经停站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经高速公路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型信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费里程（公里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通行费（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站务费（元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费用金额（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加收燃油附加费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收燃油附加费后的执行票价</w:t>
            </w:r>
          </w:p>
        </w:tc>
      </w:tr>
      <w:tr>
        <w:trPr>
          <w:trHeight w:val="2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额定座位（座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等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价（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车单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座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票上限价（元）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票价（元）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(  </w:t>
            </w:r>
            <w:del w:id="4" w:author="f" w:date="2018-01-17T14:09:00Z">
              <w:r>
                <w:rPr>
                  <w:rFonts w:cs="宋体" w:ascii="宋体" w:hAnsi="宋体"/>
                  <w:szCs w:val="21"/>
                </w:rPr>
                <w:delText xml:space="preserve">  </w:delText>
              </w:r>
            </w:del>
            <w:ins w:id="5" w:author="f" w:date="2018-01-17T14:09:00Z">
              <w:r>
                <w:rPr>
                  <w:rFonts w:cs="宋体" w:ascii="宋体" w:hAnsi="宋体"/>
                  <w:szCs w:val="21"/>
                </w:rPr>
                <w:t>0.01</w:t>
              </w:r>
            </w:ins>
            <w:r>
              <w:rPr>
                <w:rFonts w:cs="宋体" w:ascii="宋体" w:hAnsi="宋体"/>
                <w:szCs w:val="21"/>
              </w:rPr>
              <w:t xml:space="preserve">  )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公里</w:t>
            </w:r>
          </w:p>
        </w:tc>
      </w:tr>
      <w:tr>
        <w:trPr>
          <w:trHeight w:val="2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省全票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返程全票价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6" w:author="f" w:date="2018-01-17T14:0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省宁远交通运输公司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7" w:author="f" w:date="2018-01-17T14:07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鹏—宁远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8" w:author="f" w:date="2018-01-17T14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9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0" w:author="f" w:date="2018-01-17T14:08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级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1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12</w:t>
              </w:r>
            </w:ins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2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30</w:t>
              </w:r>
            </w:ins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3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50</w:t>
              </w:r>
            </w:ins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4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0.75</w:t>
              </w:r>
            </w:ins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5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6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7" w:author="f" w:date="2018-01-17T14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49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8" w:author="f" w:date="2018-01-17T14:1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56</w:t>
              </w:r>
            </w:ins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19" w:author="f" w:date="2018-01-17T14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省宁远交通运输公司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0" w:author="f" w:date="2018-01-17T14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鹏—宁远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1" w:author="f" w:date="2018-01-17T14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直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2" w:author="f" w:date="2018-01-17T14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3" w:author="f" w:date="2018-01-17T14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4" w:author="f" w:date="2018-01-17T14:1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级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5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64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6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73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7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5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8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0.75</w:t>
              </w:r>
            </w:ins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29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0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1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86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2" w:author="f" w:date="2018-01-17T14:1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294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3" w:author="f" w:date="2018-01-17T14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湖南省邵阳汽车运输总公司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4" w:author="f" w:date="2018-01-17T14:13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鹏—洞口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5" w:author="f" w:date="2018-01-17T14:1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6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7" w:author="f" w:date="2018-01-17T14:1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级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8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1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39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1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0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1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1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3.14</w:t>
              </w:r>
            </w:ins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2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3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4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389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5" w:author="f" w:date="2018-01-17T14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01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6" w:author="f" w:date="2018-01-17T14:14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广西运德汽车运输集团有限公司大新汽车总站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7" w:author="f" w:date="2018-01-17T14:1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鹏—大新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8" w:author="f" w:date="2018-01-17T14:1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是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49" w:author="f" w:date="2018-01-17T14:1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6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0" w:author="f" w:date="2018-01-17T14:15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t>大型高级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1" w:author="f" w:date="2018-01-17T14:1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31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2" w:author="f" w:date="2018-01-17T14:15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13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3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113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4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9.13</w:t>
              </w:r>
            </w:ins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5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.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6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7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02</w:t>
              </w:r>
            </w:ins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8" w:author="f" w:date="2018-01-17T14:16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413</w:t>
              </w:r>
            </w:ins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说明： 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线路名称填写</w:t>
            </w:r>
            <w:r>
              <w:rPr>
                <w:rFonts w:cs="宋体" w:ascii="宋体" w:hAnsi="宋体"/>
                <w:szCs w:val="21"/>
              </w:rPr>
              <w:t>××—××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沿途经停站场请依次填写从起点到终点的停靠车站；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类型等级填写车型分类档等。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3" w:right="1043" w:gutter="0" w:header="0" w:top="1293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38:00Z</dcterms:created>
  <dc:creator>刘长青</dc:creator>
  <dc:description/>
  <dc:language>en-US</dc:language>
  <cp:lastModifiedBy>Administrator</cp:lastModifiedBy>
  <cp:lastPrinted>2018-01-17T14:01:00Z</cp:lastPrinted>
  <dcterms:modified xsi:type="dcterms:W3CDTF">2018-01-26T08:40:09Z</dcterms:modified>
  <cp:revision>5</cp:revision>
  <dc:subject/>
  <dc:title>跨省班车客运春运期间票价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