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16108" w:type="dxa"/>
        <w:jc w:val="left"/>
        <w:tblInd w:w="-6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2"/>
        <w:gridCol w:w="1053"/>
        <w:gridCol w:w="825"/>
        <w:gridCol w:w="813"/>
        <w:gridCol w:w="973"/>
        <w:gridCol w:w="1019"/>
        <w:gridCol w:w="1008"/>
        <w:gridCol w:w="1042"/>
        <w:gridCol w:w="985"/>
        <w:gridCol w:w="785"/>
        <w:gridCol w:w="1138"/>
        <w:gridCol w:w="647"/>
        <w:gridCol w:w="387"/>
        <w:gridCol w:w="1031"/>
        <w:gridCol w:w="1042"/>
        <w:gridCol w:w="162"/>
        <w:gridCol w:w="1048"/>
        <w:gridCol w:w="1188"/>
      </w:tblGrid>
      <w:tr>
        <w:trPr>
          <w:trHeight w:val="665" w:hRule="atLeast"/>
        </w:trPr>
        <w:tc>
          <w:tcPr>
            <w:tcW w:w="16108" w:type="dxa"/>
            <w:gridSpan w:val="18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简体;Arial Unicode MS" w:hAnsi="方正小标宋简体;Arial Unicode MS" w:cs="宋体"/>
                <w:sz w:val="36"/>
              </w:rPr>
            </w:pPr>
            <w:r>
              <w:rPr>
                <w:rFonts w:ascii="方正小标宋简体;Arial Unicode MS" w:hAnsi="方正小标宋简体;Arial Unicode MS" w:cs="宋体"/>
                <w:b/>
                <w:bCs/>
                <w:sz w:val="36"/>
              </w:rPr>
              <w:t>跨省班车客运春运期间票价备案表</w:t>
            </w:r>
          </w:p>
        </w:tc>
      </w:tr>
      <w:tr>
        <w:trPr>
          <w:trHeight w:val="446" w:hRule="atLeast"/>
        </w:trPr>
        <w:tc>
          <w:tcPr>
            <w:tcW w:w="7695" w:type="dxa"/>
            <w:gridSpan w:val="8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填报单位：</w:t>
            </w:r>
            <w:ins w:id="0" w:author="列咏斌" w:date="2018-01-16T09:24:00Z">
              <w:r>
                <w:rPr>
                  <w:rFonts w:ascii="仿宋_GB2312;仿宋" w:hAnsi="仿宋_GB2312;仿宋" w:cs="仿宋_GB2312;仿宋" w:eastAsia="仿宋_GB2312;仿宋"/>
                  <w:sz w:val="20"/>
                </w:rPr>
                <w:t>深圳市侨社汽车运输有限公司侨社汽车客运站</w:t>
              </w:r>
            </w:ins>
          </w:p>
        </w:tc>
        <w:tc>
          <w:tcPr>
            <w:tcW w:w="35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2622" w:type="dxa"/>
            <w:gridSpan w:val="4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联系人：</w:t>
            </w:r>
            <w:ins w:id="1" w:author="列咏斌" w:date="2018-01-16T10:37:00Z">
              <w:r>
                <w:rPr>
                  <w:rFonts w:ascii="仿宋_GB2312;仿宋" w:hAnsi="仿宋_GB2312;仿宋" w:cs="仿宋_GB2312;仿宋" w:eastAsia="仿宋_GB2312;仿宋"/>
                  <w:sz w:val="20"/>
                </w:rPr>
                <w:t>贾洪亮</w:t>
              </w:r>
            </w:ins>
          </w:p>
        </w:tc>
        <w:tc>
          <w:tcPr>
            <w:tcW w:w="2236" w:type="dxa"/>
            <w:gridSpan w:val="2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联系电话：</w:t>
            </w:r>
            <w:ins w:id="2" w:author="列咏斌" w:date="2018-01-16T10:37:00Z">
              <w:r>
                <w:rPr>
                  <w:rFonts w:eastAsia="仿宋_GB2312;仿宋" w:cs="仿宋_GB2312;仿宋" w:ascii="仿宋_GB2312;仿宋" w:hAnsi="仿宋_GB2312;仿宋"/>
                  <w:sz w:val="20"/>
                </w:rPr>
                <w:t>13530861689</w:t>
              </w:r>
            </w:ins>
          </w:p>
        </w:tc>
      </w:tr>
      <w:tr>
        <w:trPr>
          <w:trHeight w:val="285" w:hRule="atLeast"/>
        </w:trPr>
        <w:tc>
          <w:tcPr>
            <w:tcW w:w="7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线路基本信息</w:t>
            </w:r>
          </w:p>
        </w:tc>
        <w:tc>
          <w:tcPr>
            <w:tcW w:w="84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春运期间票价费用信息</w:t>
            </w:r>
          </w:p>
        </w:tc>
      </w:tr>
      <w:tr>
        <w:trPr>
          <w:trHeight w:val="285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输单位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线路名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沿途经停站场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经高速公路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型信息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费里程（公里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辆通行费（元）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站务费（元）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费用金额（元）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加收燃油附加费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收燃油附加费后的执行票价</w:t>
            </w:r>
          </w:p>
        </w:tc>
      </w:tr>
      <w:tr>
        <w:trPr>
          <w:trHeight w:val="28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额定座位（座）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等级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价（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公里）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车单程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座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票上限价（元）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票价（元）</w:t>
            </w:r>
          </w:p>
        </w:tc>
        <w:tc>
          <w:tcPr>
            <w:tcW w:w="23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(  </w:t>
            </w:r>
            <w:ins w:id="3" w:author="列咏斌" w:date="2018-01-16T09:58:00Z">
              <w:r>
                <w:rPr>
                  <w:rFonts w:cs="宋体" w:ascii="宋体" w:hAnsi="宋体"/>
                  <w:szCs w:val="21"/>
                </w:rPr>
                <w:t>0</w:t>
              </w:r>
            </w:ins>
            <w:ins w:id="4" w:author="列咏斌" w:date="2018-01-17T10:21:00Z">
              <w:r>
                <w:rPr>
                  <w:rFonts w:cs="宋体" w:ascii="宋体" w:hAnsi="宋体"/>
                  <w:szCs w:val="21"/>
                </w:rPr>
                <w:t>.01</w:t>
              </w:r>
            </w:ins>
            <w:r>
              <w:rPr>
                <w:rFonts w:cs="宋体" w:ascii="宋体" w:hAnsi="宋体"/>
                <w:szCs w:val="21"/>
              </w:rPr>
              <w:t xml:space="preserve">    )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公里</w:t>
            </w:r>
          </w:p>
        </w:tc>
      </w:tr>
      <w:tr>
        <w:trPr>
          <w:trHeight w:val="28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省全票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返程全票价</w:t>
            </w:r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" w:author="列咏斌" w:date="2018-01-16T10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新国线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" w:author="列咏斌" w:date="2018-01-16T09:2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7" w:author="列咏斌" w:date="2018-01-16T09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8" w:author="列咏斌" w:date="2018-01-16T09:2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福州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del w:id="9" w:author="列咏斌" w:date="2018-01-16T10:17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delText>福州南</w:delText>
              </w:r>
            </w:del>
            <w:ins w:id="10" w:author="列咏斌" w:date="2018-01-16T10:17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t>站</w:t>
              </w:r>
            </w:ins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" w:author="列咏斌" w:date="2018-01-16T09:2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" w:author="列咏斌" w:date="2018-01-16T09:2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" w:author="列咏斌" w:date="2018-01-16T09:4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二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" w:author="列咏斌" w:date="2018-01-16T10:3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457</w:t>
              </w:r>
            </w:ins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" w:author="列咏斌" w:date="2018-01-16T09:4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40</w:t>
              </w:r>
            </w:ins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" w:author="列咏斌" w:date="2018-01-16T09:4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380</w:t>
              </w:r>
            </w:ins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" w:author="列咏斌" w:date="2018-01-16T09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0.2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" w:author="列咏斌" w:date="2018-01-16T09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</w:t>
              </w:r>
            </w:ins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9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0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33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1" w:author="列咏斌" w:date="2018-01-16T09:5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30</w:t>
              </w:r>
            </w:ins>
          </w:p>
        </w:tc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2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33</w:t>
              </w:r>
            </w:ins>
            <w:ins w:id="23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4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30</w:t>
              </w:r>
            </w:ins>
            <w:ins w:id="25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6" w:author="列咏斌" w:date="2018-01-16T10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长运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7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28" w:author="列咏斌" w:date="2018-01-16T09:2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29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石狮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ins w:id="30" w:author="列咏斌" w:date="2018-01-16T10:18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t>石狮车站</w:t>
              </w:r>
            </w:ins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1" w:author="列咏斌" w:date="2018-01-16T09:2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2" w:author="列咏斌" w:date="2018-01-16T09:2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3" w:author="列咏斌" w:date="2018-01-16T09:4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二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4" w:author="列咏斌" w:date="2018-01-16T10:3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443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5" w:author="列咏斌" w:date="2018-01-16T09:4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56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6" w:author="列咏斌" w:date="2018-01-16T09:4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1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7" w:author="列咏斌" w:date="2018-01-16T09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9.5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8" w:author="列咏斌" w:date="2018-01-16T09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</w:t>
              </w:r>
            </w:ins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9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0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6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1" w:author="列咏斌" w:date="2018-01-16T09:5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5</w:t>
              </w:r>
            </w:ins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2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6</w:t>
              </w:r>
            </w:ins>
            <w:ins w:id="43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4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5</w:t>
              </w:r>
            </w:ins>
            <w:ins w:id="45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6" w:author="列咏斌" w:date="2018-01-16T10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长运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7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48" w:author="列咏斌" w:date="2018-01-16T09:2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49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泉州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ins w:id="50" w:author="列咏斌" w:date="2018-01-16T10:19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t>泉州车站</w:t>
              </w:r>
            </w:ins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1" w:author="列咏斌" w:date="2018-01-16T09:2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2" w:author="列咏斌" w:date="2018-01-16T09:2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</w:t>
              </w:r>
            </w:ins>
            <w:ins w:id="53" w:author="列咏斌" w:date="2018-01-16T17:01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4" w:author="列咏斌" w:date="2018-01-16T09:4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二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5" w:author="列咏斌" w:date="2018-01-16T10:3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443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6" w:author="列咏斌" w:date="2018-01-16T09:4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55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7" w:author="列咏斌" w:date="2018-01-16T09:4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1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8" w:author="列咏斌" w:date="2018-01-16T09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9.5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9" w:author="列咏斌" w:date="2018-01-16T09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</w:t>
              </w:r>
            </w:ins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0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1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5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2" w:author="列咏斌" w:date="2018-01-16T09:5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5</w:t>
              </w:r>
            </w:ins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3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5</w:t>
              </w:r>
            </w:ins>
            <w:ins w:id="64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5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5</w:t>
              </w:r>
            </w:ins>
            <w:ins w:id="66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7" w:author="列咏斌" w:date="2018-01-16T10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长运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8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69" w:author="列咏斌" w:date="2018-01-16T09:2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70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金井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ins w:id="71" w:author="列咏斌" w:date="2018-01-16T10:21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t>金井车站</w:t>
              </w:r>
            </w:ins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2" w:author="列咏斌" w:date="2018-01-16T09:2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3" w:author="列咏斌" w:date="2018-01-16T09:2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</w:t>
              </w:r>
            </w:ins>
            <w:ins w:id="74" w:author="列咏斌" w:date="2018-01-16T17:01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5" w:author="列咏斌" w:date="2018-01-16T09:4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二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6" w:author="列咏斌" w:date="2018-01-16T10:3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427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7" w:author="列咏斌" w:date="2018-01-16T09:4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83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8" w:author="列咏斌" w:date="2018-01-16T09:4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83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9" w:author="列咏斌" w:date="2018-01-16T09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4.2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0" w:author="列咏斌" w:date="2018-01-16T09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</w:t>
              </w:r>
            </w:ins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1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2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40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3" w:author="列咏斌" w:date="2018-01-16T09:5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5</w:t>
              </w:r>
            </w:ins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4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40</w:t>
              </w:r>
            </w:ins>
            <w:ins w:id="85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6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5</w:t>
              </w:r>
            </w:ins>
            <w:ins w:id="87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8" w:author="列咏斌" w:date="2018-01-16T10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长运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9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90" w:author="列咏斌" w:date="2018-01-16T09:2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91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永春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ins w:id="92" w:author="列咏斌" w:date="2018-01-16T10:21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t>永春车站</w:t>
              </w:r>
            </w:ins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3" w:author="列咏斌" w:date="2018-01-16T09:2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4" w:author="列咏斌" w:date="2018-01-16T09:2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5" w:author="列咏斌" w:date="2018-01-16T09:4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二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6" w:author="列咏斌" w:date="2018-01-16T10:3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419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7" w:author="列咏斌" w:date="2018-01-16T09:4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835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8" w:author="列咏斌" w:date="2018-01-16T09:4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0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9" w:author="列咏斌" w:date="2018-01-16T09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8.8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0" w:author="列咏斌" w:date="2018-01-16T09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</w:t>
              </w:r>
            </w:ins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1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2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64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3" w:author="列咏斌" w:date="2018-01-16T09:5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50</w:t>
              </w:r>
            </w:ins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4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64</w:t>
              </w:r>
            </w:ins>
            <w:ins w:id="105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6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50</w:t>
              </w:r>
            </w:ins>
            <w:ins w:id="107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8" w:author="列咏斌" w:date="2018-01-16T10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长运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9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110" w:author="列咏斌" w:date="2018-01-16T09:2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111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晋江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ins w:id="112" w:author="列咏斌" w:date="2018-01-16T10:22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t>晋江车站</w:t>
              </w:r>
            </w:ins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3" w:author="列咏斌" w:date="2018-01-16T09:2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4" w:author="列咏斌" w:date="2018-01-16T09:2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5" w:author="列咏斌" w:date="2018-01-16T09:4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二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6" w:author="列咏斌" w:date="2018-01-16T10:3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444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7" w:author="列咏斌" w:date="2018-01-16T09:4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53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8" w:author="列咏斌" w:date="2018-01-16T09:4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6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9" w:author="列咏斌" w:date="2018-01-16T09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62.7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0" w:author="列咏斌" w:date="2018-01-16T09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</w:t>
              </w:r>
            </w:ins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1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2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8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3" w:author="列咏斌" w:date="2018-01-16T09:51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5</w:t>
              </w:r>
            </w:ins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4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8</w:t>
              </w:r>
            </w:ins>
            <w:ins w:id="125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6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5</w:t>
              </w:r>
            </w:ins>
            <w:ins w:id="127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8" w:author="列咏斌" w:date="2018-01-16T10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广西运德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9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130" w:author="列咏斌" w:date="2018-01-16T09:2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131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南宁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ins w:id="132" w:author="列咏斌" w:date="2018-01-16T10:22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t>江南车站</w:t>
              </w:r>
            </w:ins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3" w:author="列咏斌" w:date="2018-01-16T09:2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4" w:author="列咏斌" w:date="2018-01-16T17:01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5" w:author="列咏斌" w:date="2018-01-16T09:4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二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6" w:author="列咏斌" w:date="2018-01-16T10:3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416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7" w:author="列咏斌" w:date="2018-01-16T09:4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25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8" w:author="列咏斌" w:date="2018-01-16T09:4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5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9" w:author="列咏斌" w:date="2018-01-16T09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62.1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0" w:author="列咏斌" w:date="2018-01-16T10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</w:t>
              </w:r>
            </w:ins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1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2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00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3" w:author="列咏斌" w:date="2018-01-16T09:5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85</w:t>
              </w:r>
            </w:ins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4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00</w:t>
              </w:r>
            </w:ins>
            <w:ins w:id="145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6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85</w:t>
              </w:r>
            </w:ins>
            <w:ins w:id="147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8" w:author="列咏斌" w:date="2018-01-16T10:1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宝路华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9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150" w:author="列咏斌" w:date="2018-01-16T09:2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151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柳州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ins w:id="152" w:author="列咏斌" w:date="2018-01-16T10:22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t>柳州车站</w:t>
              </w:r>
            </w:ins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3" w:author="列咏斌" w:date="2018-01-16T09:2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4" w:author="列咏斌" w:date="2018-01-16T09:2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</w:t>
              </w:r>
            </w:ins>
            <w:ins w:id="155" w:author="列咏斌" w:date="2018-01-16T17:01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6" w:author="列咏斌" w:date="2018-01-16T09:4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二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7" w:author="列咏斌" w:date="2018-01-16T10:3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97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8" w:author="列咏斌" w:date="2018-01-16T09:4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05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9" w:author="列咏斌" w:date="2018-01-16T09:4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86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0" w:author="列咏斌" w:date="2018-01-16T09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9.7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1" w:author="列咏斌" w:date="2018-01-16T10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</w:t>
              </w:r>
            </w:ins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2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3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90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4" w:author="列咏斌" w:date="2018-01-16T09:5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60</w:t>
              </w:r>
            </w:ins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5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90</w:t>
              </w:r>
            </w:ins>
            <w:ins w:id="166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7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60</w:t>
              </w:r>
            </w:ins>
            <w:ins w:id="168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9" w:author="列咏斌" w:date="2018-01-16T10:1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长运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0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171" w:author="列咏斌" w:date="2018-01-16T09:2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172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桂林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ins w:id="173" w:author="列咏斌" w:date="2018-01-16T10:23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t>桂林车站</w:t>
              </w:r>
            </w:ins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4" w:author="列咏斌" w:date="2018-01-16T09:2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5" w:author="列咏斌" w:date="2018-01-16T09:2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</w:t>
              </w:r>
            </w:ins>
            <w:ins w:id="176" w:author="列咏斌" w:date="2018-01-16T17:01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7" w:author="列咏斌" w:date="2018-01-16T09:4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二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8" w:author="列咏斌" w:date="2018-01-16T10:3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426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9" w:author="列咏斌" w:date="2018-01-16T09:4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50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0" w:author="列咏斌" w:date="2018-01-16T09:4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3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1" w:author="列咏斌" w:date="2018-01-16T09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0.7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2" w:author="列咏斌" w:date="2018-01-16T10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</w:t>
              </w:r>
            </w:ins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3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4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25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5" w:author="列咏斌" w:date="2018-01-16T09:5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20</w:t>
              </w:r>
            </w:ins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6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25</w:t>
              </w:r>
            </w:ins>
            <w:ins w:id="187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8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20</w:t>
              </w:r>
            </w:ins>
            <w:ins w:id="189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90" w:author="列咏斌" w:date="2018-01-16T10:1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广西运德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91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192" w:author="列咏斌" w:date="2018-01-16T09:2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193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北海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ins w:id="194" w:author="列咏斌" w:date="2018-01-16T10:23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t>南珠车站</w:t>
              </w:r>
            </w:ins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95" w:author="列咏斌" w:date="2018-01-16T09:2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96" w:author="列咏斌" w:date="2018-01-16T17:01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97" w:author="列咏斌" w:date="2018-01-16T09:4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二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98" w:author="列咏斌" w:date="2018-01-16T10:3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88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99" w:author="列咏斌" w:date="2018-01-16T09:4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00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00" w:author="列咏斌" w:date="2018-01-16T09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86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01" w:author="列咏斌" w:date="2018-01-16T09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6.2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02" w:author="列咏斌" w:date="2018-01-16T10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</w:t>
              </w:r>
            </w:ins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03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04" w:author="列咏斌" w:date="2018-01-16T09:51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85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05" w:author="列咏斌" w:date="2018-01-16T09:5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50</w:t>
              </w:r>
            </w:ins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06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85</w:t>
              </w:r>
            </w:ins>
            <w:ins w:id="207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08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50</w:t>
              </w:r>
            </w:ins>
            <w:ins w:id="209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</w:tr>
      <w:tr>
        <w:trPr>
          <w:trHeight w:val="28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10" w:author="列咏斌" w:date="2018-01-16T10:1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钦州泰禾</w:t>
              </w:r>
            </w:ins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11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212" w:author="列咏斌" w:date="2018-01-16T09:2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213" w:author="列咏斌" w:date="2018-01-16T09:2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钦州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ins w:id="214" w:author="列咏斌" w:date="2018-01-16T10:23:00Z">
              <w:r>
                <w:rPr>
                  <w:rFonts w:ascii="仿宋_GB2312;仿宋" w:hAnsi="仿宋_GB2312;仿宋" w:cs="仿宋_GB2312;仿宋" w:eastAsia="仿宋_GB2312;仿宋"/>
                  <w:sz w:val="18"/>
                  <w:szCs w:val="18"/>
                </w:rPr>
                <w:t>钦州车站</w:t>
              </w:r>
            </w:ins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15" w:author="列咏斌" w:date="2018-01-16T09:2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16" w:author="列咏斌" w:date="2018-01-16T17:01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17" w:author="列咏斌" w:date="2018-01-16T09:41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二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18" w:author="列咏斌" w:date="2018-01-16T10:3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75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19" w:author="列咏斌" w:date="2018-01-16T09:4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880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20" w:author="列咏斌" w:date="2018-01-16T09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86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21" w:author="列咏斌" w:date="2018-01-16T09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9.7</w:t>
              </w:r>
            </w:ins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22" w:author="列咏斌" w:date="2018-01-16T10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</w:t>
              </w:r>
            </w:ins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23" w:author="列咏斌" w:date="2018-01-16T09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24" w:author="列咏斌" w:date="2018-01-16T09:51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81</w:t>
              </w:r>
            </w:ins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25" w:author="列咏斌" w:date="2018-01-16T09:5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</w:t>
              </w:r>
            </w:ins>
            <w:ins w:id="226" w:author="列咏斌" w:date="2018-01-16T17:0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60</w:t>
              </w:r>
            </w:ins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27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81</w:t>
              </w:r>
            </w:ins>
            <w:ins w:id="228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29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</w:t>
              </w:r>
            </w:ins>
            <w:ins w:id="230" w:author="列咏斌" w:date="2018-01-16T17:0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6</w:t>
              </w:r>
            </w:ins>
            <w:ins w:id="231" w:author="列咏斌" w:date="2018-01-16T09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  <w:ins w:id="232" w:author="列咏斌" w:date="2018-01-17T10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.1</w:t>
              </w:r>
            </w:ins>
          </w:p>
        </w:tc>
      </w:tr>
      <w:tr>
        <w:trPr>
          <w:trHeight w:val="300" w:hRule="atLeast"/>
        </w:trPr>
        <w:tc>
          <w:tcPr>
            <w:tcW w:w="14920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7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说明：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线路名称填写</w:t>
            </w:r>
            <w:r>
              <w:rPr>
                <w:rFonts w:cs="宋体" w:ascii="宋体" w:hAnsi="宋体"/>
                <w:szCs w:val="21"/>
              </w:rPr>
              <w:t>××—××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7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沿途经停站场请依次填写从起点到终点的停靠车站；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7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类型等级填写车型分类档等。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43" w:right="1043" w:gutter="0" w:header="0" w:top="1293" w:footer="0" w:bottom="129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38:00Z</dcterms:created>
  <dc:creator>刘长青</dc:creator>
  <dc:description/>
  <dc:language>en-US</dc:language>
  <cp:lastModifiedBy>Administrator</cp:lastModifiedBy>
  <cp:lastPrinted>2016-01-12T09:49:00Z</cp:lastPrinted>
  <dcterms:modified xsi:type="dcterms:W3CDTF">2018-01-26T08:43:36Z</dcterms:modified>
  <cp:revision>27</cp:revision>
  <dc:subject/>
  <dc:title>跨省班车客运春运期间票价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